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Santa Maria a Prumiano</w:t>
            </w:r>
            <w:r>
              <w:rPr/>
              <w:t xml:space="preserve"> _______________________________________________________________ Frazione: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Novoli</w:t>
            </w:r>
            <w:r>
              <w:rPr/>
              <w:t xml:space="preserve"> ___________________________________________________________________________  N°  </w:t>
            </w:r>
            <w:r>
              <w:rPr>
                <w:b/>
                <w:color w:val="FF0000"/>
              </w:rPr>
              <w:t>38 / 38A</w:t>
            </w:r>
            <w:r>
              <w:rPr/>
              <w:t xml:space="preserve"> 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8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49, 50, 51, 52, 53, 54, 55</w:t>
            </w:r>
            <w:r>
              <w:rPr/>
              <w:t xml:space="preserve">  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429, 1430, 1708 </w:t>
            </w:r>
            <w:r>
              <w:rPr/>
              <w:t>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9641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6288" t="27800" r="-2" b="449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4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6288" t="27800" r="-2" b="449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238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38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111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111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11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11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Forno [  ]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Querce, cipressi, pini</w:t>
            </w:r>
            <w:r>
              <w:rPr/>
              <w:t xml:space="preserve">  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fienile [  ]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                               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10585" cy="22504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225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5800" cy="215773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5800" cy="215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55pt;height:177.2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800" cy="215773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0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6350</wp:posOffset>
                      </wp:positionV>
                      <wp:extent cx="3441065" cy="48425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065" cy="4842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0570" cy="480631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0570" cy="4806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95pt;height:381.3pt;mso-wrap-distance-left:9.05pt;mso-wrap-distance-right:9.05pt;mso-wrap-distance-top:0pt;mso-wrap-distance-bottom:0pt;margin-top:0.5pt;mso-position-vertical-relative:text;margin-left:261.1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0570" cy="48063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0570" cy="480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4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11125</wp:posOffset>
                      </wp:positionV>
                      <wp:extent cx="3411855" cy="22504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1855" cy="225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7070" cy="215773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070" cy="215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65pt;height:177.2pt;mso-wrap-distance-left:9.05pt;mso-wrap-distance-right:9.05pt;mso-wrap-distance-top:0pt;mso-wrap-distance-bottom:0pt;margin-top:8.75pt;mso-position-vertical-relative:text;margin-left:-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7070" cy="21577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070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430                                                                                               Foto n° 17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7T12:51:00Z</cp:lastPrinted>
  <dcterms:modified xsi:type="dcterms:W3CDTF">2004-04-08T13:37:00Z</dcterms:modified>
  <cp:revision>75</cp:revision>
  <dc:subject/>
  <dc:title>COMUNE DI  </dc:title>
</cp:coreProperties>
</file>